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68580</wp:posOffset>
            </wp:positionV>
            <wp:extent cx="38100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марта 2022 г.</w:t>
        <w:tab/>
        <w:tab/>
        <w:tab/>
        <w:tab/>
        <w:tab/>
        <w:tab/>
        <w:t xml:space="preserve">    </w:t>
        <w:tab/>
        <w:t xml:space="preserve"> </w:t>
        <w:tab/>
        <w:t xml:space="preserve"> </w:t>
        <w:tab/>
        <w:tab/>
        <w:t xml:space="preserve">  № 8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>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22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03 183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45 464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3. дефицит бюджета ЗАТО Озерный в сумме 42 281,8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313 790,0 тыс.руб., в 2023 году в сумме 262 968,9 тыс.руб., в 2024 году в сумме 255 650,6 тыс.руб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тью 5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2 год в сумме 32 717,3 тыс. руб., на 2023 год в сумме 17 488,2 тыс. руб., на 2024 год в сумме 17 769,9 тыс. руб.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.03.2022 г.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276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28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3 18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18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18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18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 4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28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.03.2022 г.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275"/>
        <w:gridCol w:w="1276"/>
        <w:gridCol w:w="1276"/>
      </w:tblGrid>
      <w:tr>
        <w:trPr>
          <w:tblHeader w:val="true"/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 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 9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5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3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 1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6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.03.2022 г.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5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48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80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2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87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7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 0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7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7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9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3 8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4 82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7 94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1 75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1 7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 7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9 24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46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44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65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 89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9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9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5 46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5 48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03-22T11:31:00Z</cp:lastPrinted>
  <dcterms:modified xsi:type="dcterms:W3CDTF">2022-03-22T08:48:00Z</dcterms:modified>
  <cp:revision>2</cp:revision>
  <dc:subject/>
  <dc:title> </dc:title>
</cp:coreProperties>
</file>